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5319460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1144125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2422601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7125288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