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831611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121206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326055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810080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