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37934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16960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87195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45729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