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7156041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5038691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6409783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2641715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