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83912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97559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917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51892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