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41447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42526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64084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00627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