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21228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17473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7229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