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7656132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509870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6092263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5148469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