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AL_ARITH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AL_ARITH_TAC :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prove goal using basic algebra and linear arithmetic over the re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ctic {REAL_ARITH_TAC} is the tactic form of {REAL_ARITH}.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ing, it will automatically prove any formulas over the real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universally quantified and can be proved valid by algebr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ation and linear equational and inequality reasoning. See {REAL_ARI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the algorithm used and its sc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goal is not in the subset solvable by these means, 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goal that holds by virtue of pure algebraic normaliz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g `(x1 pow 2 + x2 pow 2 + x3 pow 2 + x4 pow 2) pow 2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(x1 + x2) pow 4 + (x1 + x3) pow 4 + (x1 + x4) pow 4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x2 + x3) pow 4 + (x2 + x4) pow 4 + (x3 + x4) pow 4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x1 - x2) pow 4 + (x1 - x3) pow 4 + (x1 - x4) pow 4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x2 - x3) pow 4 + (x2 - x4) pow 4 + (x3 - x4) pow 4) / &amp;6`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nd here is one that holds by linear inequality reaso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g `&amp;26 &lt; x / &amp;2 ==&gt; abs(x / &amp;4 + &amp;1) &lt; abs(x / &amp;3)`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so either goal is solved simply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 REAL_ARITH_TAC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No sub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nlinear equational reasoning, use {CONV_TAC REAL_RING} or {CONV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FIELD}. For nonlinear inequality reasoning, there are no powerful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to HOL Light, but the additional derived rule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{Examples/sos.ml} and {Rqe/make.ml} may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_TAC, ASM_REAL_ARITH_TAC, INT_ARITH_TAC, REAL_ARITH, REAL_FIELD, REAL_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