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n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ncomb : int -&gt; term -&gt; term *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way a given number of arguments from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number {n} and a combination term {`f a1 ... an`}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ncomb} returns the result of stripping away exactly {n}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r {`f`,[`a1`;...;`an`]}. Note that exactly {n} arguments are 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{f} is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are not {n} arguments to stri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behaviour is more limited compared with simple {strip_com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p_ncomb 2 `f u v x y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list = (`f u v x`, [`y`; `z`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p_comb `f u v x y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list = (`f`, [`u`; `v`; `x`; `y`; `z`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term de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