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 : term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CONS}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 `h` `t`} returns {`CONS h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econd term is not of list type or if the first term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s `1` `l:num lis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CONS 1 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s `1` `[2;3;4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1; 2; 3; 4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cons, is_list, mk_flist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