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2858842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7975361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5963873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