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06585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83612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81473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61470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02542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30543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45996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93712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31976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35117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64001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27430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87402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7759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038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33645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64551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45528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8638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86563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6486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38224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51117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17815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59739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34568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3869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52813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45350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4359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29146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4104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31648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91103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45643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31089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12001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58962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05213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