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27375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2914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00467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50453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29499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58521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33535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31602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69757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11808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18938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54142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56021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55347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50257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95799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97194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40270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4486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73712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02335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54259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17006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58308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58183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45194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31384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06468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08682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82581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65703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1201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32167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37488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25519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20980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01032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59004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18230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