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6824530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8779618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