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29937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71496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64580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2974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